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2"/>
          <w:szCs w:val="32"/>
        </w:rPr>
        <w:t>Oprava vozovky silnice III/20811 Hůrky – Olšová Vrata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5-10T10:57:00Z</dcterms:modified>
  <cp:revision>4</cp:revision>
  <dc:subject/>
  <dc:title>Krajská správa a údržba silnic Karlovarského kraje</dc:title>
</cp:coreProperties>
</file>